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9</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 xml:space="preserve">التربية </w:t>
      </w:r>
      <w:r>
        <w:rPr>
          <w:rFonts w:cs="Simplified Arabic"/>
          <w:b/>
          <w:b/>
          <w:bCs/>
          <w:sz w:val="22"/>
          <w:sz w:val="22"/>
          <w:szCs w:val="22"/>
          <w:rtl w:val="true"/>
        </w:rPr>
        <w:t>العقل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Normal"/>
        <w:jc w:val="left"/>
        <w:rPr>
          <w:b/>
          <w:b/>
          <w:bCs/>
          <w:sz w:val="22"/>
          <w:szCs w:val="22"/>
        </w:rPr>
      </w:pPr>
      <w:r>
        <w:rPr>
          <w:b/>
          <w:bCs/>
          <w:sz w:val="22"/>
          <w:szCs w:val="22"/>
          <w:rtl w:val="true"/>
        </w:rPr>
        <w:t> </w:t>
      </w:r>
    </w:p>
    <w:p>
      <w:pPr>
        <w:pStyle w:val="Normal"/>
        <w:jc w:val="left"/>
        <w:rPr>
          <w:b/>
          <w:b/>
          <w:bCs/>
          <w:sz w:val="22"/>
          <w:szCs w:val="22"/>
        </w:rPr>
      </w:pPr>
      <w:r>
        <w:rPr>
          <w:b/>
          <w:bCs/>
          <w:sz w:val="22"/>
          <w:szCs w:val="22"/>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Heading2"/>
        <w:ind w:left="0" w:right="0" w:hanging="0"/>
        <w:jc w:val="left"/>
        <w:rPr>
          <w:rFonts w:ascii="Simplified Arabic" w:hAnsi="Simplified Arabic" w:cs="Simplified Arabic"/>
        </w:rPr>
      </w:pPr>
      <w:r>
        <w:rPr>
          <w:rFonts w:cs="Simplified Arabic"/>
          <w:rtl w:val="true"/>
        </w:rPr>
        <w:t>بسم</w:t>
      </w:r>
      <w:r>
        <w:rPr>
          <w:rFonts w:eastAsia="Arial"/>
          <w:rtl w:val="true"/>
        </w:rPr>
        <w:t xml:space="preserve"> </w:t>
      </w:r>
      <w:r>
        <w:rPr>
          <w:rFonts w:cs="Simplified Arabic"/>
          <w:rtl w:val="true"/>
        </w:rPr>
        <w:t>الله</w:t>
      </w:r>
      <w:r>
        <w:rPr>
          <w:rFonts w:eastAsia="Arial"/>
          <w:rtl w:val="true"/>
        </w:rPr>
        <w:t xml:space="preserve"> </w:t>
      </w:r>
      <w:r>
        <w:rPr>
          <w:rFonts w:cs="Simplified Arabic"/>
          <w:rtl w:val="true"/>
        </w:rPr>
        <w:t>الرحمن</w:t>
      </w:r>
      <w:r>
        <w:rPr>
          <w:rFonts w:eastAsia="Arial"/>
          <w:rtl w:val="true"/>
        </w:rPr>
        <w:t xml:space="preserve"> </w:t>
      </w:r>
      <w:r>
        <w:rPr>
          <w:rFonts w:cs="Simplified Arabic"/>
          <w:rtl w:val="true"/>
        </w:rPr>
        <w:t>الرحيم</w:t>
      </w:r>
    </w:p>
    <w:p>
      <w:pPr>
        <w:pStyle w:val="Normal"/>
        <w:ind w:left="0" w:right="1701"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 وزدنا علماً ، وأرنا الحقَّ حقاً وارزقنا اتباعه،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أيّها الإخوة الكرام مع الدرس التاسع من دروس تربية الأولاد في الإسلام ، وقد بدأنا في الدرس الماضي بموضوعٍ حول مسؤوليّة الآباء عن تربية أولادهم التربية العقليّة ، وقد كانت الموضوعات قبل هذا الموضوع</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ؤوليّة الآباء عن تربية أولادهم التربية الإيمانيّة ، والتربية الخلقيّة ، والتربية الجسميّة ، والتربية العقل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أ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أبوّة مسؤوليّة ، يتوهم بعض السذّج أنّ الإنسان إذا عقد قرانه على فتاةٍ ، وقضى حاجته ، وأنجب أولاداً انتهى كلُّ شيء ، والحقيقة لم ينتهِ شيء ، بل بدأ كلُّ شيء ، بدأت المسؤوليّة ، أي أنّ الإنسان لا من بدّ أن يموت ، لكن إذا أنجب ذريّةً صالحة هذه الذريّة الصالحة استمرارٌ 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دري أحدنا أنّ من ذريّته من سيكون إنساناً عظي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ؤمناً كبيراً ، قائداً فذّاً مصلحاً اجتماع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أنت إذا أردّت ألا تموت فاحرص على أن تكون ذريّتك صالحة ، وهذا الصلاح يحتاج إلى جهدٍ كبير ، لذلك يجب أن تقتطع شئت أم أبيت من وقتك الثمين وقتاً لتعتني بأولادك</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قد تعجبون من إصراري على هذا الموضوع ، لأنّه عند فساد الزمان لا بدّ من أن نقوّي العلاقات الأُسريّة ، إذا كانت الأُسرة متماسكةً فربما استطعنا أن نتغلّب على الفساد العام ، الشارع فاسد ، المجتمع العام فاسد ، الأماكن العامّة فاسدة ، ما الذي يحصّننا من الفساد العام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طفل أو الشاب إن وجد في البيت مشكلات وخصومات ، وإهمالاً ، لا بدّ من أن يلتجئ إلى أصدقائه ، إلى أماكن أُخرى غير البيت ، لكن إذا توافر للشّاب بيتٌ ولا أقول أو أريد بيتاً فخماً ، ولا بيتاً أنيقاً ، ولا أقول بيتاً فيه كلّ الأجهز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ل أقول وأح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يتاً فيه حب ، فيه وئام ، فيه مودّة ، فيه مرح ، فيه تعاطف ، فيه مؤاثرة ، هذا البيت يشدُّ الأولاد ، هناك من لا يأكل إلا مع أولاده على مائدة واحدة ، هناك من يدير حديثاً ممتعاً مع أولاده ، هناك من يخلق جواً فيه من الألفة والمودّة مع أه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أيّها الإخوة هذا كلام مدفوع ثم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برات ، حينما تجعل من البيت جنّةً صغيرةً تشدُّ أبناءك إلى البيت ، يألفون البيت يقبعون فيه ، يطالعون ، ويدرسون ، تزداد ثقافته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حينما اخترت هذا الموضوع موضوع تربية الأولاد لأنّ الفساد العام والانحراف الخلقيّ وانحلال الإنسان ، وإقباله على شهواته المنحطّة هذا يدمّر الإنسان ، يدمّر الأسر ، لذلك قبل أن نمضي في متابعة هذا الموضوع، أضع بين أيديكم الحقيقة التال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وجد مصطلحٌ في كتب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ينبغي أن يعلم بالضر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ذلك يوجد بحثٌ في كتاب الإحياء عن العلم ، أي أنّه توجد نقطةً دقيق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أنّ الناس يتوهمون في أنت ماذا تعمل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ي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يراً إن شاء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ت ؟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مح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نت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جل د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قا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دين اختصا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إنسانٍ  ينبغي أن يكون ديّناً ، لأنّ العلم الدينيّ فرض عينٍ ، تقو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طبيب ، تقو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ا ضابط ، أو معي دكتوراه مثلاً بالحاسوب ، أو حقو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ضٍ ، هذا لا يعفيك من طلب العلم الشرعيّ لأنّ العلم الشرعيّ فرض ع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ض عين على كلّ إنسان كائناً من كان وفي أيّ حقلٍ كا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ا تستغربوا أن 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إنّ الإنسان قد يحمل أعلى شهادةٍ في العالم وهو أُمّيٌ في الدين لا يفهم ، راكب الطائرة من جدّة إلى عاصمة عربية رجل يحتلّ في بلده منصب رفيع جدّاً ، تساءل مع صديقه الذي إلى جانبه أنّه لمَ لا يكون الحجُّ على مدار العام دفعاً للازدح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نقترح على أُولي الأمر في المملكة أن يجعلوا الحجّ على مدار الع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سائل يحتل منصباً رفيعاً في بل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أُمّي في الدين ، أحياناً الإنسان من كلمة يتكلّمها تكشف جهله ، بأنه جهل فاضح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أيُّها الإخوة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لا تقل أنا لست مختصّاً في الد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لب العلم الشرعيّ فرض ع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كنت أضرب مثلاً من قبل تعرفو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ل إنسان جلس خلف مقعد القيادة في السيّارة ، فهل يا ترى هو سائق ، أم حاجب ، متعلم أو غير متعلّم ، أحياناً يكون قائد السيّارة م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عض الملوك يقودون السيّارة بأنفس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بدءً من حاجب وانتهاءً بملك ، إذا جلس وراء مقعد القيادة فهناك معلومات أساسيّة لا بدّ من أن يعرفها ، فإن لم يعرفها أودى نفسه إلى الهاو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معلومات الأساسيّة التي تعينك على تحريك السيّارة وإيقافها ، وعطفها نحو اليمين ، وعطفها نحو اليسار ، وسلامتها ، هذه المعلومات الأساسيّة هي فرض عينٍ على كل سائق من حاجب إلى ملك فرض ع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يا ترى كيف تصنع المكابح ومن أيّة مادّة تصنع ؟ ليس من الشرط أن تعرف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إذا أردت أن تؤسس مصنعاً للسيّارات فلا بدّ من المعرفة للمادّة الأساسيّة أو طريقة صنع المكاب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هذا الجسم يضغط بشكلٍ منحنٍ ؟ هذا اختصاص معامل السيّا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كسائق سيّارة هذه المعلومات لا تعنيك ، لكن يعنيك أن تحرّكها ، أن توقفها ، يعنيك بالانعطافات أن تكون خبيراً ، يعنيك في الطرق المزدحمة أن لا تقع في مشكل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في قيادة السيّارة هناك معلومات يجب أن تعلم بالضرورة ، هناك في الدين حقائق يجب أن تعلم بالضرورة ، بدءاً من إنسان أُميّ لا يقرأ ولا يكتب وانتهاءً بأعلى مثقّف في العالم ، الدنيا لا يغنيهم عن علم الآخ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دليل أنك تجد أُناساً ذوي ثقافةٍ عاليةٍ جداً ومع ذلك يرتكبون من الحماقات والمخالفات والكبائر وهم لا يشعرون ، وهذه الكبائر تجرُّ عليهم الويلات والمصائب والحجب والدمار وهم لا يشعرون ، إذاً هم أميّون في الد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الإنسان لا ي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يوم ليس لدي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ضرنا درس علم، 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ضيّة أعمق من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لب العلم فريضة على كلّ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يضةٌ كما أنّ الهواء فرضٌ لاستمرار حياتك ، تنفُّس الهواء فرض ، وتناول الطعام فرض ، ومعرفة الأمر والنهيّ والحكم التكليفيّ ، ومعرفة ربّك ، ومعرفة كتابه ، ومعرفة رسوله ، ومعرفة منهجه ، ومعرفة حقيقة الحياة الدنيا ، ومعرفة حقيقة الكون ، ومعرفة حقيقة الإنسان ، ومعرفة ما بعد الموت ، هذه معلوماتٌ يجب أن تعلم بالضرورة فإذا كان يجب أن تعلمها بالضرورة ، فما القول في ابنك الصغير الذي لا يعلم شيئاً ؟ يجب أن تعلّمه إياها بالضرور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جو الله سبحانه وتعالى أن يوفّقني أن أُوضّح لكم حقيقة العلم الضرور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عرف لماذا خلقت ؟ فإن تعرف من خلقك ؟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سان لا سمح الله ولا قدر يسبّ الدين ، فقد كنت اليوم بمحل تجاري ، اختلف صاحب المحل مع صانع فسبّ الدين فو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عرف عن الله شيئاً إطلاقاً ، فأيام يدمّر ويسوق الله عزَّ وجلَّ عليه من الشدائد، جهله سبب له هذه الشدائد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ما ينبغي أن يعلم بالضر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كان الإ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صوم والصلاة والحجُّ والزكاة ، وما ينبغي أن يعلم بالضر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ركان الإيما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يمان بالله الموجود الواحد الكامل ، الخالق المربّي المسيّر ، صاحب الأسماء الحسنى والصفات العظمى ، هذا أكبر موضوع في الدين ، فكلّما زدت معرفةً بالله زدت قرباً من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eastAsia="Simplified Arabic"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تؤمن بكتبه ، لماذا الكتاب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ال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الإيمان بالملائكة لماذا ؟ ت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سلام عليكم ورحمة الله ، لماذا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لماذا الإيمان باليوم ال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لماذا الإيمان بالقضاء والقدر خيره وشرّه من الله تعال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ينبغي أن يعلم بالضر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كان الإسلام وأركان الإيمان ، والأحكام الشرعيّة ، أحكام البيع وأحكام الزواج ، أحكام عقد النكاح ، أحكام الطلا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جده على أتفه وأبسط سبب يرمي عليها يمين الطلاق بالثلاثة ، وإن حللك شيخ يحرّمك عشرة ، وهو ابن البارحة ، و متزوّج حديثاً ولم ينجب من الولد بعد ، يدمّر نفسه لسبب بسي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الجه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اننا الك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اهل يفعل في نفسه مالا يستطيع أن يفعله عدوّه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داء الإنسان 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م  ؟ المر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 الفق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القه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 العدو الخارج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 أعدى أعداء الإنسان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جه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وجد صفة في الإنسان أبشع ولا أحقر من أن يكون جاهلاً ، لكن الإنسان لم يولد عال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ول دائماً ك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العار أن تكون جاهلاً ، ولكنّ العار أن تبقى جاه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العار أن تخطيء ولكنّ العار أن تبقى مخطئ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أوّل نقطة في الد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تنزع من ذهنك ، أنه لي اختصاص بالحياة ، أنا أستاذ فيزياء فما أريد من الدين ؟ بدءاً من حاجب وانتهاءً بملك إذا جلس خلف المقود لا بدّ من مجموعة معلومات يتقنها وإلا وقع في الهاوية ، كذلك في الدين ما ينبغي أن يعلم بالضرو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كان الإيمان، وأركان الإسلام ، والأحكام الشرعيّة التكليف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كان الأب مكلّفاً أن يعلم هذه الحقائق بالضرورة ، فالابن من باب أولى أن يعلّمه إيّا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ا ما أرى في الحياة شيئاً أعظم ولا أثمن من أن ينجب أخٌ مؤمنٌ ولداً يعلِّمه الأحكام الشرعيّة ويعرّفه بربّه ، فإذا هذا الولد استمرارٌ له ، وذخرٌ 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له أحياناً أيها الأ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صدر منّي كلمات إن وجدت شاباً مؤمناً منضبطاً ، حياً ، أخلاقياً أقول لأب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هذا الابن أثمن من أن تملك ثروة الدنيا ، لأن الثروة الكبرى إذا توقّف القلب فليست لها قيمة وانتهت ، وليست لك كلّها ، البعض شاهد ابناً قد توفّى والده من أسبوع وسُئ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أين ؟ فتفوّه بكلمةً قبيح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وإنّه سيذهب سهرةً ماجنة</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حمر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روح والده ، بالطبع لأنّ أباه لم يربّه ، ترك له مالاً عريضاً ولكنّه لم ير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عندما يقوم الأب بتربية ابنه لو لم يخلِّف له شيئاً ، فقد أعطاه كلَّ شيء ، لو أعطاه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علم يرقى الإنسان ، بالعلم يغتني أحيان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المال ليس له قيمةٌ أبداً ، فأنا والله أعلم علم اليقين أنّ هناك أُناساً تركوا لأولادهم ثروات طائلة ، هذه لم تنفعهم إطلاقاً ، أمّا إذا ترك الإنسان ولداً صالحاً فهذا الذي ينفعه ، وهذا الكلام موجّه لكل أب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ة ثانية 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ني كثيراً أحب من الأخ أن يعتني بابنه ، فإن جاء به إلى المسجد فهو ضيف المسجد ، فنحن ليس لدينا تفرقة أبداً فغلاوة الابن من غلاوة أبيه ، و إن شاء الله قد أحدثنا هذا المعهد لتحفيظ القرآن والهدف البعيد منه أن ينجذب الطفل وينشدّ للمسجد ليتعلّم كتاب الله والفقه وأحكام الصلاة وسير الصحابة ، مع وجود مناشط إسلاميّة تشدُّ الطلاب إلى هذا المعهد يقولون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الكبار خشّبوا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والمعوّل على الصغار ، كثير من المجتمعات إذا بلغ الشخص لما بعد الخمسين سنة أو الستين فقد انتهى ، لأ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شبّ على شيءٍ شاب ع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أمل على من يعقد؟ على الصغار إذا ربيتهم تربيةً عال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تعلُّم الدين فرض عين ، لكن سؤ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طب فرض كفاية ، فإذا قام به البعض سقط عن الكل ، أي اختصاص علمي يعود بالنفع على الأمّة في شأن الدنيا فرض كفاية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فروض نوع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ض ع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فرض كفاية ، فرض العين لا يعفى منه إنسان كائناً من كان ، أمّا فرض الكفاية إذا قام به البعض سقط عن الكل ، لكن لو فرضنا قرية أو بلدة ، أو مجتمعاً أو أمّة أو دولة ، تفتقر إلى اختصاص أساسي في الحياة ، كلُّ أهل البلدة يأثمون ، أمّا إذا تعلمه واحد زال الإثم عن الجميع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كلُّ اختصاصٍ علمي أدبي ، تكنولوجي ، زراعي ، صناعي تجاري ، أيّ اختصاصٍ حكمه في الشر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رض كفايةٍ ، إذا قام به البعض سقط عن الك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ان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ديث الشريف الذي رواه الطبراني عن رسول الله صلّى الله عليه وسلّ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وا أولادكم 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حبٍّ نبيّكم ، وحبٍّ آلِ بيته ، وتلاوة القرآن ، فإنّ حملة القرآن في ظلّ عرش الله يوم لا ظلّ إلا ظلّه</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ام الإنسان يقرأ الحديث قراءة عابرة ، لا ينتبه إلى أعماقه ، النبيُّ عليه الصلاة والسلام كما يقول بعض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د المربّين وإمام المعلمين ، وإذا أردّتم أن تتعمّقوا أكثر لا ينطق عن الهوى إن هو إلا وحيٌ يوحى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طفل الصغير ماذا ينفعه ؟ ينفعه القدوة الحسنة ، لذلك في كلّ أنحاء العالم الأطفال يتعلّقون بالبطولات ، لكن مع الأسف الشديد أحياناً نُري الأطفال بطولات مز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مليّات الضرب وعمليات الاقتحام وعمليات الاحتيال ، هذه ليست بطولات ، الطفل الذي تُزمع أن تربّيه يجب أن تعلّمه أن تنشّئه 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بِّ النبي اللهم صلِّ عليه ، هل تظنون إذا قال أحدهم لاب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ب رسول الله أهكذا كلّفنا النبيّ ؟ ليس هكذا من السذاجة أن تظنّ أنّ النبيّ عليه الصلاة والسلام يأمرك أن تلقّن أولادك حبّه تلقي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الحب لا يلقّن ، لكن أنت مكلّف أن تعرض على أولادك طرفاً من سيرة النب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حمته ، تواضعه ، عدالته ، شجاعته ، محبّته لأصحابه ، إنصافه ، عدله ، الحقيقة فالأمر بالنتيجة يتضمّن مقدّمات ، والمقدّمات أن تنشئ أولادك على حبِّ النبيّ صلّى الله عليه وسلّم ، أي أن يعرف الابن سيرة رسول الله ، هذا أمرٌ نب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البيت المسلم أكثر ما يدور فيه من أحاديث حول النبيّ عليه الصلاة والسلام وسيرت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يمنع الأب أن يجلس مع أولاده في الأسبوع مرة يقرأ معهم كتاباً في السيرة ؟ كتاباً يكون ممتعاً ومنتقى انتقاء جيّداً ، يجلس معهم ولو ساعة ويحدّثهم عن رسول الله ، حديثاً ممتعاً شائقاً ، أحياناً ليس في الإمكان أن يتكلّم فتوجد أشرطة عن رسول الله ، وعن الصحابة ، فيجب أن تجلس مع أولادك جلسة أسبوعية تعلّمهم أخلاق النبيّ من أجل أن يحبّوا النبيّ ، إذاً  قال النب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وا أولادكم 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بِّ نبيّكم وحبِّ آل بيته  وهم الصحابة الكرام   توجد كتبٌ كثيرةٌ عن سير الصحابة رائعةٌ جداً يجب أن تكون في كلّ بيت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ك بمن يقتدي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 بلاعب الكرة اليهودي والمصاب بالشذوذ ومع مرض نقص المناعة المكتسبة الإيدز  هذا الذي يحدث، فمن قدوة الشباب ؟ بطل عالمي بالكرة أو بالمصارعة أو أي شيء ، قد يكون يهودياً، قد يكون مصاباً بمرض الإيدز أو شاذاً ، هذا هو القدوة تملأ صوره كل مك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ن نريد أن تكون القد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سول الله اللهمّ صلِّ علي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جب عليك الانتب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ادك مَن قدوتهم ؟ أحياناً يكن قدوتهم الفنانون والمغنون أو لاعبوا الكرة وليس الصحابة الكرام ، فيجب أن تعرف فأنت المسؤول ، فإن كان بالبيت تغذية سيّئة ، توجد تغذية ثقافيّة غير صحيحة ، أو تغذية ثقافيّة عن طريق أجهزة اللهو وهي غير صحيحة فهذه التغذية تربّي عندهم مثلاً هابطاً ، مثلاً أدنى ، والإنسان دائماً يقلّد المثل الأعلى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دائما عند كلّ إنسان شخصيّة عظيمة بنظره وهي قد تكون تافهةً جداً ، لا يوجد إنسان ليس عنده شخصيّة يتمنى أن يكونها ، وشخصيّة يكره أن يكونها ، فإذا كانت التغذية قاسية ، التغذية الفاسدة الثقافيّة تصوّر الإنسان المؤمن إنساناً تافهاً والإنسان الفاسق الفاجر إنساناً عظيماً ، فهذه تغذية سيّئة جداً على مستوى الشباب والفتيات ، فيكفي أن تتغذّى الفتاة تغذية عن طريق أنّ المرأة المؤمنة المحجّبة إنسانة مهملة لأولادها وسخيفة وثرثارة ، والمرأة المتفلّته من الدين وغير المنضبطة أماً مثاليّة ، هذه هي التغذية السيّئة ، يكفي في تصوير القصّة أن البطل الإيجابي في بيته مكان لشرب الخمر بار وأن المعروف في الحارة بالصلاح والتقوى إنسانٌ فقيرٌ ومحرومٌ ، وسخيف وذو أفق ضيّق ، هذه هي التغذية السيّئة وهي تفعل فعل السمّ في الأبنا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فل يشاهد رجل الدين إنساناً محدوداً عالياً على الآخرين ، وكلامه غير منطقي ، ويشاهد البطل الذي يلقي عليه الكاتب كل صفات البطولة يشرب الخ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يأتي صديق الزوج إلى البيت يطرق الباب فتفتح له الزوجة وتخبره بأنّ زوجها ليس بالبيت وتأذن له بالدخول ، فيتعلّم الطفل بأن هذا العمل ليس حرا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دخل صديق الأسرة إلى بيت صديقه في غيب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س فيها مباشر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حن نريد التغذ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ت التغذية السيّئة الثقافيّة موجودة فما بنيته أنت  بشهر ، يهدم بساعة ، أنا أقول كلاماً دقيقاً جد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ك وع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وعاء له فتحةٌ من الأعلى وصنبورٌ من الأسفل ، فما يوضع في الأعلى تأخذه من الأسفل ، نوع التغذية يحدد نوع السلوك والتفكير والتطوّرات والعقيدة ، فمن يريد أن ينشأ أولاده نشأةً إسلاميّةً دينيّةً عليه أن يمنع عنهم التغذية الفاسدة الثقافيّة وإلا فلن تستفيد شيئ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جد الأب بواد والأولاد بواد والأولاد على طرف النقيض مع آبائهم ، يكرهون كلّ ما يحبّه الآباء ، يتعلّقون بكلّ النماذج الساقطة المعاصرة ، ويكرهون كلّ النماذج الخيّرة ، والإنسان في النهاية يشكّل كيفما تريد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حديث أيّها الإخوة منهجٌ في تربية الأولاد ، النبيّ عليه الصلاة والسلام لا ينطق عن الهوى ، كلام النبيّ من عند الله ، حتّى أنّ علماء التوحيد أو سمّوا كلام النبيّ وحياً غير متل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وا أولادكم 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بِّ نبيّكم ، أي يجب أن تعتني أكبر عنايةٍ بسيرة النبيّ ، يجب أن تجلس مع أولادك كلّ أسبوع تحدّثهم عن رسول ا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قرأ كتب السيرة وتحليلاتها ، لكي تعرف كيف تتكلّم ، فمن كان مؤمناً إيماناً عالياً كلّما تحرّك النبي بذهنه وكيف فعل ، فإذا دخل إلى بيته ألقى السلام ، وإن لم يجد طعاماً ي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ي صائ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حن إذا تأخر الطعام ولو ربع ساعة يقم القيامة على أهله ، وليس لا يوجد طعام إطلاقاً ولكن على التأخير فقط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لهمّ صلِّ عليه كان إذا دخل بيته لفَّ ثوبه ، فتعلّم ماذا فعل النبي مع زوجته مع أولاده مع إخوانه ، ومع أصحابه عندما كانوا في نزه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الشباب يذهبون إلى رحلة فتجد أحدهم لا يعمل شيئاً بل يأكل فقط ، أين توجد المتاعب ينسحب من أمامها ، وإن وضع الطعام يأتي ، هذه أخلاق تدعو للقرف ، فعلّم ابنك كيف فعل النبي إن كانوا بمهمّة أو رحلة أو بسفر اللهمّ صلِّ عليه كان مع أصح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رادوا أن يأكلوا ، فقال أحد أصحا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عليّ ذبحها ، أي الشاة ، وقال الثاني عليّ سلخه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الثالث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يّ طبخ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عليّ جمع الحط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الو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كفيك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علم أنّكم تكفونني ، ولكنّ الله يكره أن يرى عبده متميّزاً على أقرانه</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و أعلى إنسان ولكن لا ، فأدّب ابنك هكذ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قصّة تروى مائة مرّة وتُعلّق عليها ، حتّى الطفل يتخلّق ب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ثلاً النبيّ عليه الصلاة والسلام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ركة الطعام الوضوء قبله، والضوء بعد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ضوء الطع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غسل اليدين والفم فقط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حياناً واحد يصافح إنسان أو يمسك بحذائه أحياناً، أو يمسك آلة قذرة ، ويأتي للغداء ويديه غير مغسولة ، ويأكل ويضع الطعام في فمه ، فتؤدّبه ، وإذا جلس للأكل يسمّي وإذا انتهى ي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قرؤوا السيرة فيجب أن تقرأ كلمةً كلمةً ، واقرؤوا أدعية النبيّ وأذكاره ، فالبيت الذي ليس به شيء من السيرة مخالف للنص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دّبوا أولادكم على ثلاث خصا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حبِّ نبيّكم ،  فقد ذكر النتيج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مّا الأسباب ، أن تعلّم أولادك أخلاق النبيّ ، رحمة النبي وعطف النبيّ ، فقد كان النبيّ يصغي الإناء للهرّة إذا كانت عطشى ، كان يرفو ثوبه ، ويخصف نعله ، ويعجن خبزه ، ويحلب شاته ، وكان في مهنة أهله ، فاقرأ السيرة وانظر لأخلاقه وصفاته</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حبٍّ آل بي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ا لا أعتقد عصراً من عصور التاريخ اجتمعت فيه بطولات كما اجتمع في عصر النبيّ ، فقد كان كلّ صحابيٍ بط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دينا قصص عن مئات من الصحابة ، قصص دقيقةً جداً ورائعة وبأسلوبٍ أدبيٍ ، فكتاب سير الصحابة يجب أن يكون في كلّ بيت، هكذا التوجيه النبو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بِّ نبيّكم ، وحبِّ آلِ بيته ، وتلاوة القرآ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شيء يمتصّ نشاط الطفل الصغير يملأ فراغ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لاوة القرآن ، كسيرة النبي صلى الله عليه وسلم ، وسيرة أصحابه الكرام ، أخطر شيء بالحياة فراغ الشباب والفراغ أكبر مفس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قاعدة معروفة عند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فسك إن لم تشغلها بالخير ، شغلتك بالشر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بنك من باب أولى ، فالأب العاقل يكافح الفراغ ، ويحاول بقدر الإمكان أن يملأ وقت أولاده ، حتّى لو أحضر لهم جهازاً يتعلّمون شيئاً به أو مكتبة صغيرة ، أو عدد من المجلات الرصينة ، مقالات علميّة مثلاً ، مقالات اجتماعيّة ، مجلة أو اثنتان من النوع الرّاقي ، مكتبة صغيرة تحوي كتباً من السيرة الحديث الفقه ، فلماذا أنت مسلمٌ ، أي أنّك عالمٌ فما اتّخذ الله ولياً جاه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و اتخذه لعلّم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كما قلت قبل قلي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لاوة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 يوجد نشاط يمتصّ وقت الأبناء والتنافس البريء بينهم والاعتزاز بحفظ كتاب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تلاوة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تمنّى على كلّ أب أن يحرص حرصاً لا حدود له على تحفيظ أولاده القرآن ، وإن حفظوا جزءاً أعطاهم جائزة شجّعهم ، أي اصطحبهم معه في بعض نزهاته ، يعني الإنسان عبد الإحسان ، كثيراً من الآباء من السلف الصالح عندما يحفظ الابن القرآن يصبح لديهم عيدٌ بكامله ، فمن يريد عندما يكبر ابنه أن تقرّ عينه به عليه أن يعتني به وهو صغير</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ننتقل إلى موضوعٍ متعلّقٍ بالموضوع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أنّ المرأة كما قلت في درس الجم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ظُّها من هذه العلوم كحظِّ الذكور تما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نّ طلب العلم فرضٌ على كلِّ م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لمة مسلم تع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ى كلِّ إنسانٍ مسلم أي ذكراً كان أم أنثى ، فأنا أعتقد أنّ الإنسان المؤمن لا يفرِّق أبداً بين الذكر والأنثى من حيث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تعلّم و تسبق أخاها أحياناً ، تتعلّم وترقى بعلمها ، أعظم من امرأة مسلمة تعرف ربّها وتعرف دين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ل تجد امرأةً تتمنى أن يكون لها ضرّةٌ على وجه الأرض ؟ فقد سمعت عن شابٍ أحبّ فتاةً ليست مسلمة ثمّ انصرف عنها ، فلمّا انصرف عنها هذه الفتاة غير المسلمة قا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إن تزوّجتني سأُعلن إسلامي وأتحجّب وأحفظ ال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ثمّ انصرف ع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طبعاً أهله لم يرضوا وتزوَّج فتاةً كما يريد أهله وهذه الفتاة مؤمنة ، بعد حين من زواجه منها ، أعلمها بقصّة الّتي وعدته أن تتحجّب وأن تحفظ القرآن وأن تسلم إن هو تزوّجها ، فما كان من امرأته المؤمنة إلا أن قا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تقترن بها إلى هذا البيت ، وأنا أُعطيها هذه الغر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خلاف الطبيعة الإنس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هو الإيم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إنسانة تعدك أنّك إذا تزوّجتها تسلم وتتحجّب وتحفظ القرآن وتنصرف عنها ؟ أنا أقبل أن تكون لي ض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تزوّجها ، وجاء بها إلى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وجد أعظم من فتاة مؤمن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مرأة كالرجل تماماً في التكاليف الشرعيّة ، في أنّها مكلّفة في أركان الإيمان وأركان الإسلام وأنّها مسؤولة عن زوجها وعن أولاد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أُسمعكم نصّاً عن رسول الله صلّى الله عليه وسلّم رواه عبد البِر في الاستيعاب ورواه مسلمٌ في صحيحه أنّ أسماء بنت يزيد الأنصارية رضي الله عنها أتت النبيّ صلّى الله عليه وسلّم  هذه القصّة أيُّها الإخوة أُعوّل عليها أهمّيةً كبرى ، يسموها أحياناً قصّة مفصليّة فقا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ي رسول من ورائي من جماعة نساء المسلمين مندوبة عن النساء  كُلُّهنّ يقلن بقولي وعلى مثل رأييّ ، إنّ الله بعثك يا رسول الله إلى الرجال والنساء فآمنّا بك واتّبعناك ونحن معشر النساء مقصوراتٌ مخدّرات  في البيوت قاعدين قواعد بيوت ، وإنّ الرجال فضّلوا بالجمعة والجماعات وعيادة المرضى وشهود الجنائز والجهاد ، وإذا خرجوا إلى الجهاد حفظنا لهم أموالهم وربّينا أولادهم أفنشاركهم في الأجر يا رسول الله ؟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الجُمعة لهم شهود الجنائز لهم كذلك الجهاد ، ونحن في البيوت قاعدات ، وأنت الله بعثك لنا ولهم ، فما وضعنا نحن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تفت النبيّ عليه الصلاة والسلام بوجهه إلى أصحابه قال ك هل سمعتم مقالة امرأةٍ أحسن سؤالاً عن دينها من هذه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ى يا رسول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نصرفي يا أسماء وأعلمي من ورائك من النساء أنّ حسن تبعُّل إحداكُنّ لزوجها وطلبها لمرضاته واتباعها لموافقته يعدل كلّ ما ذكر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نصرفت أسماءُ وهي تهلل وتكبّر استبشاراً بما قاله لها عليه الصلاة والسلا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 المرأة إذا أحسنت رعاية زوجها وأولادها وكانت زوجةً مث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فظت نفسها وحفظت مال زوجها ، وقامت على شؤون بيتها وشؤون أولادها وربّت أولاد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بيُّ عليه الصلاة والسلام لا ينطق عن الهوى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جرها مثل أجر المجاهد في سبيل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ماماً بتمام، فعند الله عدالة مطلقة ، امرأةٌ في البيت لكنّها كالمجاهدة في سبيل ا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ما امرأةٌ قعدت على بيت أولادها فهي معي في الجنّ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ائماً أروي حديثاً عن رسول الله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ل من يمسك حلَق الجّنة أنا ، فإذا امرأةٌ تنازعني تريد أن تدخل الجنّة قبلي ، 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ذه يا جبريل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ي امرأةٌ مات زوجها وترك لها أولاداً فأبت الزواج من أجله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ثير من النساء وهنّ في ريعان الشباب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ثلاثة وعشرون سنة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ويتوفّى زوجها بحادث وعندها ثلاث أولاد منه ، تؤثر تربية أولادها على حظّها من الرج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المرأة تريد أن تدخل الجنّة قبل رسول ال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بدوا من خلال هذه الأحاديث أنّ تربية الأولاد أعظم عملٍ في الحياة الدنيا ، فأنت تخرِّج أجيا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عرف ابنك الله عزَّ وجلَّ وكان ذا أخلاق عا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 أ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الإنسان أخلاقياً ولا يؤذي أحداً يقولون عنه تربته البيتيّة عالية ، أحياناً ليس عنده دين ولكن مربّى تربية عالية ، تربيته المنزليّة عالي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طبعاً كلّكم تعرفون الآيات الّتي تؤكّد مساواة المرأة بالرجل ، 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2446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646930" cy="2446655"/>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آل عمران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95</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يةٌ أُخر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217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0" r="-8" b="-30"/>
                    <a:stretch>
                      <a:fillRect/>
                    </a:stretch>
                  </pic:blipFill>
                  <pic:spPr bwMode="auto">
                    <a:xfrm>
                      <a:off x="0" y="0"/>
                      <a:ext cx="4646930" cy="121793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نساء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24</w:t>
      </w:r>
      <w:r>
        <w:rPr>
          <w:rFonts w:cs="Simplified Arabic" w:ascii="Simplified Arabic" w:hAnsi="Simplified Arabic"/>
          <w:b/>
          <w:bCs/>
          <w:rtl w:val="true"/>
        </w:rPr>
        <w:t xml:space="preserve"> " )</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2819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4646930" cy="281940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أحزا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 </w:t>
      </w:r>
      <w:r>
        <w:rPr>
          <w:rFonts w:cs="Simplified Arabic" w:ascii="Simplified Arabic" w:hAnsi="Simplified Arabic"/>
          <w:b/>
          <w:bCs/>
        </w:rPr>
        <w:t>35</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بالطبع باللغة الع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مرٍ موجّهٍ للذكور موجّهٌ حكماً للنساء هذه الآيات تؤكّد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ثلاً 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3" r="-8" b="-53"/>
                    <a:stretch>
                      <a:fillRect/>
                    </a:stretch>
                  </pic:blipFill>
                  <pic:spPr bwMode="auto">
                    <a:xfrm>
                      <a:off x="0" y="0"/>
                      <a:ext cx="4646930" cy="68580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نور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6</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خطاب موجّه للمؤمنين ، وأيُّ خطاب موجهٌّ للذكور موجّهٌ حكماً للنس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مكن للمرأة أن 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أمر ليس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كن الأوامر القرآنيّة الموجّهةً للرجال موجّهةٌ للنساء حك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ربنا عزَّ وجلَّ في الآية الكريمة من سورة الأحزاب آية </w:t>
      </w:r>
      <w:r>
        <w:rPr>
          <w:rFonts w:cs="Simplified Arabic" w:ascii="Simplified Arabic" w:hAnsi="Simplified Arabic"/>
          <w:sz w:val="28"/>
          <w:szCs w:val="28"/>
          <w:rtl w:val="true"/>
        </w:rPr>
        <w:t xml:space="preserve">" </w:t>
      </w:r>
      <w:r>
        <w:rPr>
          <w:rFonts w:cs="Simplified Arabic" w:ascii="Simplified Arabic" w:hAnsi="Simplified Arabic"/>
          <w:sz w:val="28"/>
          <w:szCs w:val="28"/>
        </w:rPr>
        <w:t>35</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ذكر النساء والرجال تكريماً للنساء، ولبيان أنّهُنّ كالرجال تمام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ى الترمذي وأبو داود أنّ النبيّ صلّى الله عليه وسلّم يقول </w:t>
      </w:r>
      <w:r>
        <w:rPr>
          <w:rFonts w:cs="Simplified Arabic" w:ascii="Simplified Arabic" w:hAnsi="Simplified Arabic"/>
          <w:sz w:val="28"/>
          <w:szCs w:val="28"/>
          <w:rtl w:val="true"/>
        </w:rPr>
        <w:t>:</w:t>
      </w:r>
    </w:p>
    <w:p>
      <w:pPr>
        <w:pStyle w:val="TextBodyIndent"/>
        <w:jc w:val="both"/>
        <w:rPr/>
      </w:pPr>
      <w:r>
        <w:rPr>
          <w:rtl w:val="true"/>
        </w:rPr>
        <w:t xml:space="preserve">من كان له ثلاث بناتٍ أو ثلاث أخواتٍ أو بنتان أو أُختان فأدّبهنَّ وأحسن إليهنّ وزوّجهُن فله الجنّة </w:t>
      </w:r>
      <w:r>
        <w:rPr>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نا أعرف شابّاً لم يتزوّج حتّى زوّج كلّ أخواته ، واختار لهم أزواجاً مؤمنين وأمّنهم ثمّ تزوّج ، أي أنّ يوجد كثير من الأعمال الصالحة ضمن نطاق الأُسرة تكفي لدخول الجنّ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يُّما رجلٍ كانت عنده وليدةٌ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بنتٌ صغ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أمةٌ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فعلّمها ، فأحسن تعليمها ، وأدّبها فأحسن تأديبها ، ثمّ أعتقها وتزوّجها فله أجرا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جاء في مقدّمة كتاب المعلّمين لابن سحنون أنّ القاضي الورع عيسى بن مسكين كان يقرئ بناته وحفيدا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عياض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كان بعد العصر دعا ابنتيه وبنات أخيه ليُعلّمهنّ القرآن والعلم ، وكذلك كان يفعل قبله فاتح صِقلية أسد بن الفرات لابنته أسماء الّتي نالت من العلم درجةً كبير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عليم الفتيات القرآن الكريم والحديث الشريف وأحكام الفقه هذا من أجلِّ الأعمال في الإسلا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اً الاختلاط محرّمٌ شرعاً ، أي التغليم المختلط وهذه هي الأد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292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2" r="-8" b="-12"/>
                    <a:stretch>
                      <a:fillRect/>
                    </a:stretch>
                  </pic:blipFill>
                  <pic:spPr bwMode="auto">
                    <a:xfrm>
                      <a:off x="0" y="0"/>
                      <a:ext cx="4646930" cy="2924175"/>
                    </a:xfrm>
                    <a:prstGeom prst="rect">
                      <a:avLst/>
                    </a:prstGeom>
                  </pic:spPr>
                </pic:pic>
              </a:graphicData>
            </a:graphic>
          </wp:inline>
        </w:drawing>
      </w:r>
      <w:r>
        <w:rPr>
          <w:rFonts w:cs="Simplified Arabic" w:ascii="Simplified Arabic" w:hAnsi="Simplified Arabic"/>
          <w:sz w:val="28"/>
          <w:szCs w:val="28"/>
          <w:rtl w:val="true"/>
        </w:rPr>
        <w:drawing>
          <wp:inline distT="0" distB="0" distL="0" distR="0">
            <wp:extent cx="3220085"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53" r="-11" b="-53"/>
                    <a:stretch>
                      <a:fillRect/>
                    </a:stretch>
                  </pic:blipFill>
                  <pic:spPr bwMode="auto">
                    <a:xfrm>
                      <a:off x="0" y="0"/>
                      <a:ext cx="3220085" cy="68580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أحزا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3</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2924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2" r="-8" b="-12"/>
                    <a:stretch>
                      <a:fillRect/>
                    </a:stretch>
                  </pic:blipFill>
                  <pic:spPr bwMode="auto">
                    <a:xfrm>
                      <a:off x="0" y="0"/>
                      <a:ext cx="4646930" cy="2924175"/>
                    </a:xfrm>
                    <a:prstGeom prst="rect">
                      <a:avLst/>
                    </a:prstGeom>
                  </pic:spPr>
                </pic:pic>
              </a:graphicData>
            </a:graphic>
          </wp:inline>
        </w:drawing>
      </w:r>
      <w:r>
        <w:rPr>
          <w:rFonts w:cs="Simplified Arabic" w:ascii="Simplified Arabic" w:hAnsi="Simplified Arabic"/>
          <w:sz w:val="28"/>
          <w:szCs w:val="28"/>
          <w:rtl w:val="true"/>
        </w:rPr>
        <w:drawing>
          <wp:inline distT="0" distB="0" distL="0" distR="0">
            <wp:extent cx="4646930" cy="2029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8" r="-8" b="-18"/>
                    <a:stretch>
                      <a:fillRect/>
                    </a:stretch>
                  </pic:blipFill>
                  <pic:spPr bwMode="auto">
                    <a:xfrm>
                      <a:off x="0" y="0"/>
                      <a:ext cx="4646930" cy="202946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نور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30</w:t>
      </w:r>
      <w:r>
        <w:rPr>
          <w:rFonts w:cs="Simplified Arabic" w:ascii="Simplified Arabic" w:hAnsi="Simplified Arabic"/>
          <w:b/>
          <w:bCs/>
          <w:rtl w:val="true"/>
        </w:rPr>
        <w:t xml:space="preserve"> </w:t>
      </w:r>
      <w:r>
        <w:rPr>
          <w:rFonts w:ascii="Simplified Arabic" w:hAnsi="Simplified Arabic" w:cs="Simplified Arabic"/>
          <w:b/>
          <w:b/>
          <w:bCs/>
          <w:rtl w:val="true"/>
        </w:rPr>
        <w:t xml:space="preserve">، </w:t>
      </w:r>
      <w:r>
        <w:rPr>
          <w:rFonts w:cs="Simplified Arabic" w:ascii="Simplified Arabic" w:hAnsi="Simplified Arabic"/>
          <w:b/>
          <w:bCs/>
        </w:rPr>
        <w:t>31</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دم إبداء الزينة ، ولا يبدين زينتهنّ إلا ما ظهر من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طوله ولون ثوبها ، وإذا سألتموهن متاعا فاسألوهن من وراء حجاب ، وقال تعالى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3" r="-8" b="-23"/>
                    <a:stretch>
                      <a:fillRect/>
                    </a:stretch>
                  </pic:blipFill>
                  <pic:spPr bwMode="auto">
                    <a:xfrm>
                      <a:off x="0" y="0"/>
                      <a:ext cx="4646930" cy="156083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أحزاب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9</w:t>
      </w:r>
      <w:r>
        <w:rPr>
          <w:rFonts w:cs="Simplified Arabic" w:ascii="Simplified Arabic" w:hAnsi="Simplified Arabic"/>
          <w:b/>
          <w:bCs/>
          <w:rtl w:val="true"/>
        </w:rPr>
        <w:t xml:space="preserve"> "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أحاديث </w:t>
      </w:r>
      <w:r>
        <w:rPr>
          <w:rFonts w:cs="Simplified Arabic" w:ascii="Simplified Arabic" w:hAnsi="Simplified Arabic"/>
          <w:sz w:val="28"/>
          <w:szCs w:val="28"/>
          <w:rtl w:val="true"/>
        </w:rPr>
        <w:t>:</w:t>
      </w:r>
    </w:p>
    <w:p>
      <w:pPr>
        <w:pStyle w:val="TextBodyIndent"/>
        <w:jc w:val="both"/>
        <w:rPr/>
      </w:pPr>
      <w:r>
        <w:rPr>
          <w:rtl w:val="true"/>
        </w:rPr>
        <w:t xml:space="preserve">ما خلا رجلٌ بامرأةٍ إلا وكان الشيطان ثالثهما </w:t>
      </w:r>
      <w:r>
        <w:rPr>
          <w:rtl w:val="true"/>
        </w:rPr>
        <w:t>.</w:t>
      </w:r>
    </w:p>
    <w:p>
      <w:pPr>
        <w:pStyle w:val="Normal"/>
        <w:ind w:left="0" w:right="0" w:firstLine="5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روى البخاريُّ ومسلمٌ عن النبيّ صلّى الله عليه وسلّم أنّه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إيّاكم والدخول على النساء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فقال رج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يا رسول الله أفرأيت الحموَ ؟ فقال عليه الصلاة والسلا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الحمو الموت</w:t>
      </w:r>
      <w:r>
        <w:rPr>
          <w:rFonts w:cs="Simplified Arabic" w:ascii="Simplified Arabic" w:hAnsi="Simplified Arabic"/>
          <w:b/>
          <w:bCs/>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النصوص من آيات ومن أحاديث تؤكّد أنّ الاختلاط محرّم والمفاسد كلّها تتأتى عن طريق الاختلاط ، فتعليم الفتاة لا يعني الاختلاط مع الرجا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تحدّثنا عن مفاسد الاختلاط في المجتمعات الغربيّة فهو شيء لا يصدّق أبداً ، الإحصائيّات في العام الماضي والكتاب مؤلّف من عشر سنوات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أي في عام </w:t>
      </w:r>
      <w:r>
        <w:rPr>
          <w:rFonts w:cs="Simplified Arabic" w:ascii="Simplified Arabic" w:hAnsi="Simplified Arabic"/>
          <w:sz w:val="28"/>
          <w:szCs w:val="28"/>
        </w:rPr>
        <w:t>1983</w:t>
      </w:r>
      <w:r>
        <w:rPr>
          <w:rFonts w:cs="Simplified Arabic" w:ascii="Simplified Arabic" w:hAnsi="Simplified Arabic"/>
          <w:sz w:val="28"/>
          <w:szCs w:val="28"/>
          <w:rtl w:val="true"/>
        </w:rPr>
        <w:t xml:space="preserve"> _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ئة وعشرون ألف طفل أنجبتهم فتيات قاصرات بصورة غير شرعيّة لا تزيد أعمارهنّ عن العشرين وإنّ كثيراتٍ منهم لا زلن طالب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اختلاط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توجد مخازٍ لا سبيل إلى ذكرها كلُّها من آثار الاختلاط ، فنحن إذا دعونا إلى تعليم الفتاة فندعو أن يكون من دون اختلاط ، من دون مفاس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كبر تعليمٍ لها هو العلم الشرعيّ ، فإذا تمكّن أبوها أن يعلّمها فهذا أفضل شيء ، أو عن طريق أحد محارمها في البيت ، فأخطر شيء على الفتاة الاختلاط ومع الاختلاط ينشأ الفساد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كلً لا نريد أن نتوسّع في هذا الموضوع إلا بالقدر الذي يعنينا نحن جميعاً ، الذي يهمُّنا أنّ تعليم الأولاد التعليم الشرعيّ وتربيتهم التربية العقليّة المناسبة ، هي مسؤوليّة الآبا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الآن حالات نادرة أو ليست نادرة ،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ب لم يتمكّن أن يتعلّم ، فظروفه التي عاش بها لم تعينه على طلب العلم ، فماذا يفعل هذا الأ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أب إذا علّم أولاده ، النقص الذي كان يشعر به تلافاه في أولاده ، ومن ينجب ولداً بدرجة عالية من العلم الشرعيّ هذا مما ينسيه قصور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صيره في هذا الحق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إذا كان الإنسان على مستوى عالٍ من العلم الشرعيّ يمكنه أن يجعل ابنه أو ابنته على شاكلته ، أمّا إذا كان الأب مقصّراً سابقاً فالحل أن يحقق في ابنه ما فاته في شباب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زلنا في موضوع التربية العقليّة ومسؤوليّة الآباء عن هذه الت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قي علينا كما قلنا في مطلع الد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هذا البيت إذا تمكّن كلّ أب من أن يجلس جلسةً مع أولاده وبناته وتكون محورها تلاوة القرآن وسيرة النبيّ وأصحابه وتوجيه النبيّ ، فهذا واجب قام به الآبا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حور الدرس اليو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وا أولادكم على ثلاث خصال ، حبِّ نبيّكم ، وحبِّ آل بيته ، وتلاوة القرآ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حديث منهج في التربية ، فالموضوعات الثلاثة الأساس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يرة الن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ي قصّة والطفل يحبّ الق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سير النبي و أصحابه ، والقرآن قراءةً وتحفيظاً وتجويداً ، فذا تمكّنت أن تلقي على أولادك هذه الدروس فأنت قد رفع عنك المسؤوليّة التي كان من الممكن أن تُسأل عنها إذا قصّرت في هذا الأدا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قيقة يجوز أن يمرّ معنا في المستقبل أنّه من أبلغ وسائل الترب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قدو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كون أنت عارفاً بالسيرة ، عارفاً بسير الصحابة ، متقناً لقراءة القرآن ، فالأب القدوة أكمل بكثير ، فنحن كآباء وأبناء علينا أن ننتقل من طور القدوة إلى طور التعليم ، والله سبحانه وتعالى لا يضيع أجر من أحسن عمل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نا ذكرت لكم مرّةً هذه القصّة ولن أنسا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سان بحاجة إلى التعامل معه ، قلت له متى تكون في المكتب؟ قال لي باك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نصرف ذهني للساعة التاسع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اعة السادسة صباحاً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بعضهم لا يفتح إلا ظه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اعة التاسعة أو العاش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استغربت 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كنت طفلاً صغيراً كنت أذهب مع والدي كلّ فجرٍ إلى المسجد ، نشأت على صلاة الفجر في المسجد ، وكنت قبل صلاة الفجر أُصلّي معه قيام الليل ، وأنا حينما يؤذِّن الفجر أستيقظ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وعمره الآن في الخامسة والخمسين من عمره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لا يستطيع بعد الفجر أن ينام فيبدأ عمله باكر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لت هذا الأب الذي ربّى ابنه على صلاة الفجر في المسجد أصبحت عنده عادة واستمرّ بها فالطفل الصغير كيفما تنشّئه ينشأ ، كيفما تعلّمه يتعلّم ، والعلم في الصغر كالنقش في الحجر ، فربِّه على الصلاة والذكر وحفظ القرآن ، وربِّه على أن يقرأ عن رسول الله وأصحابه ، وربِّه على أن يتكلّم كلاماً مهذّباً ويتحرّك حركةً مهذّب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ذات مرّة النبيّ اللهمّ صلِّ عليه رأى شاباً يمشي أمام شيخ ، ف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ذا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أ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بوك لا تمشِ أمامه ولا تجلس قبله ، ولا تناده باسمه ولا تستسبّ ل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ربع آداب علمها لنا الرسول الكر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تسبّ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تسبب له السباب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ذات مرّة دخلت لأرى بيتاً لأحد إخواننا ، لنرى غرفه ، قد خلت أحدها فوجدنا شاباً عمره تقريباً اثنتا عشرة سنة وهو مضطجع على ظهره وواضعاً رجلاً فوق أخرى ويتابع فيلماً ، دخل أبوه وأربع أو خمس أشخاص مع أبيه ولم يتحرّك ولا وقف قائ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ما هذه الترب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توجد نسبةً ما بين الولد المربّى وغير المربّى ، لذلك الله عزَّ وجلَّ يلهمنا أن نطبّق هذه الأحاديث ، فيكفي أن نحفظ حديثاً واحداً في هذا الدرس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دّبوا أولادكم على ثلاث خص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بِّ نبيّكم وحبِّ آلِ بيته وتلاوة القرآ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منهج يكفينا كي نربّي أولادنا </w:t>
      </w:r>
      <w:r>
        <w:rPr>
          <w:rFonts w:cs="Simplified Arabic" w:ascii="Simplified Arabic" w:hAnsi="Simplified Arabic"/>
          <w:sz w:val="28"/>
          <w:szCs w:val="28"/>
          <w:rtl w:val="true"/>
        </w:rPr>
        <w:t>.</w:t>
      </w:r>
    </w:p>
    <w:p>
      <w:pPr>
        <w:pStyle w:val="Normal"/>
        <w:ind w:left="0" w:right="0"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الحمد لله ربِّ العالمين </w:t>
      </w:r>
      <w:r>
        <w:rPr>
          <w:rFonts w:cs="Simplified Arabic" w:ascii="Simplified Arabic" w:hAnsi="Simplified Arabic"/>
          <w:b/>
          <w:bCs/>
          <w:sz w:val="28"/>
          <w:szCs w:val="28"/>
          <w:rtl w:val="true"/>
        </w:rPr>
        <w:t>.</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b/>
          <w:bCs/>
          <w:sz w:val="28"/>
          <w:szCs w:val="28"/>
          <w:rtl w:val="true"/>
        </w:rPr>
        <w:t>*  *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7:00Z</dcterms:created>
  <dc:creator>Ghassan</dc:creator>
  <dc:description/>
  <cp:keywords/>
  <dc:language>en-US</dc:language>
  <cp:lastModifiedBy>Ghassan</cp:lastModifiedBy>
  <dcterms:modified xsi:type="dcterms:W3CDTF">2005-02-08T02:37:00Z</dcterms:modified>
  <cp:revision>2</cp:revision>
  <dc:subject/>
  <dc:title>تربية الأولاد في الإسلام – 01 / 51 : أهمية التربية ، لفضيلة الدكتور محمد راتب النابلسي</dc:title>
</cp:coreProperties>
</file>